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ST VIRGINIA INFORMATIONAL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. 1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O:</w:t>
        <w:tab/>
        <w:t xml:space="preserve">ALL PROPERTY AND CASUALTY INSURERS DOING BUSINESS IN WEST </w:t>
        <w:tab/>
        <w:t>VIRGI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:  OFFICIAL USED CAR GUID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est Virginia Code Section 33-6-33 provides in pertinent part that "[i]nsurance companies doing business in this State shall use the most recent publication of an 'official used car guide' approved by the insurance commissioner as a guide for setting the minimum value of any motor vehicle involved in a claim settlement arising from a motor vehicle accident."  Effective January 1, 2001, only the following official used car guides are approved by the Commissioner for use in West Virgi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Used Car Guide (NADA Gui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RV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tional Automobile Dealers Association Boat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Motorcycle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Mobile Home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Older Car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tional Automobile Dealers Association Older RV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16"/>
          <w:szCs w:val="16"/>
        </w:rPr>
        <w:t>►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tional Automobile Dealers Association Older Motorcycle Guid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rFonts w:cs="Times New Roman" w:ascii="Times New Roman" w:hAnsi="Times New Roman"/>
        </w:rPr>
        <w:tab/>
        <w:t>If you have any questions regarding this informational letter, please contact Kathleen Beck, Director, Consumer Services Division, West Virginia Insurance Commission, P. O. Box 50540, Charleston, West Virginia 25305-054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Hanley C. Clark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Insurance Commissio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22:00Z</dcterms:created>
  <dc:creator>kblake</dc:creator>
  <dc:description/>
  <dc:language>en-US</dc:language>
  <cp:lastModifiedBy>kblake</cp:lastModifiedBy>
  <dcterms:modified xsi:type="dcterms:W3CDTF">2003-11-25T17:26:00Z</dcterms:modified>
  <cp:revision>1</cp:revision>
  <dc:subject/>
  <dc:title>October 2000</dc:title>
</cp:coreProperties>
</file>