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FORMATIONAL LETTER NO. 105</w:t>
      </w:r>
    </w:p>
    <w:p>
      <w:pPr>
        <w:pStyle w:val="Normal"/>
        <w:jc w:val="center"/>
        <w:rPr/>
      </w:pPr>
      <w:r>
        <w:rPr/>
        <w:t>June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>ALL INSURANCE COMPANIES LICENSED TO TRANSACT BUSINESS IN</w:t>
      </w:r>
    </w:p>
    <w:p>
      <w:pPr>
        <w:pStyle w:val="Normal"/>
        <w:rPr/>
      </w:pPr>
      <w:r>
        <w:rPr/>
        <w:tab/>
        <w:t>WEST VIRGINIA AND OTHER INTERESTED PARTIES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RE:</w:t>
        <w:tab/>
      </w:r>
      <w:r>
        <w:rPr>
          <w:b/>
          <w:u w:val="single"/>
        </w:rPr>
        <w:t>REVISED RESIDENT AGENT LICENSING APPLICATION</w:t>
      </w:r>
      <w:r>
        <w:rPr/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1997 extraordinary session of the West Virginia Legislature passed House Bill 101 which amended and reenacted Chapter 48A of the West Virginia Code concerning Enforcement of Family Obligation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ffective July 1, 1997, 48A-5A-5(c) of the West Virginia Code requires that licensing authorities named in 48A-5A-2 shall require license applicants to certify certain information on the license application form concerning any child-support obligation the applicant may or may not have at the time of application. Contact Legislative Services, Room MB-27, State Capitol, Charleston WV 25305, to obtain a copy of House Bill 1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nclosed is a copy of the West Virginia resident agent application form, </w:t>
      </w:r>
      <w:r>
        <w:rPr>
          <w:b/>
          <w:sz w:val="22"/>
          <w:szCs w:val="22"/>
        </w:rPr>
        <w:t>LA-3(Rev. 6/97)</w:t>
      </w:r>
      <w:r>
        <w:rPr>
          <w:sz w:val="22"/>
          <w:szCs w:val="22"/>
        </w:rPr>
        <w:t xml:space="preserve">, which has been revised to include statements which must be answered by the applicant under penalty of false swearing. </w:t>
      </w:r>
      <w:r>
        <w:rPr>
          <w:b/>
          <w:sz w:val="22"/>
          <w:szCs w:val="22"/>
        </w:rPr>
        <w:t>License applications received in this office on or after July 1, 1997, must be made on this revised version of the LA-3</w:t>
      </w:r>
      <w:r>
        <w:rPr>
          <w:sz w:val="22"/>
          <w:szCs w:val="22"/>
        </w:rPr>
        <w:t>. Old versions of the LA-3 received on or after July 1, 1997, will be returned for re-submission on the revised form.</w:t>
      </w:r>
    </w:p>
    <w:p>
      <w:pPr>
        <w:pStyle w:val="Normal"/>
        <w:jc w:val="both"/>
        <w:rPr/>
      </w:pPr>
      <w:r>
        <w:rPr>
          <w:sz w:val="22"/>
          <w:szCs w:val="22"/>
        </w:rPr>
        <w:br/>
        <w:t xml:space="preserve">West Virginia residents who are applying for a limited lines license to sell Credit Life/Credit Accident &amp; Sickness products will continue, until further notice, to complete and submit Form CLA-1 (7/88) for licensing. However, </w:t>
      </w:r>
      <w:r>
        <w:rPr>
          <w:b/>
          <w:sz w:val="22"/>
          <w:szCs w:val="22"/>
        </w:rPr>
        <w:t>the enclosed Affidavit concerning the applicants child-support obligation must be attached to, and will be considered a part of each application received in this office on or after July 1, 1997.</w:t>
      </w:r>
      <w:r>
        <w:rPr>
          <w:sz w:val="22"/>
          <w:szCs w:val="22"/>
        </w:rPr>
        <w:t xml:space="preserve"> Applications received without the attached Affidavit will be returned for re-submission with the completed Affidavit. Form CLA-1 is currently being revised to include a section containing the child-support questions and will be distributed for use, in lieu of the Affidavit, by all insurance companies in the very near futu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revised LA-3 and the Affidavit may be photocopied, using white paper, or a supply may be ordered by sending a written request including a large, self-addressed envelope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VIC -- Agents Licensing &amp; Education, P0 Box 50541, Charleston WV 25305-054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is Informational Letter, the revised LA-3, and the Affidavit should be immediately distributed to all individuals and offices within your organization who may be responsible for submitting agent licensing requests to this Department.</w:t>
      </w:r>
    </w:p>
    <w:p>
      <w:pPr>
        <w:pStyle w:val="Normal"/>
        <w:rPr/>
      </w:pPr>
      <w:r>
        <w:rPr>
          <w:b/>
        </w:rPr>
        <w:br/>
      </w:r>
      <w:r>
        <w:rPr/>
        <w:b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anley C. Clar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surance Commissioner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"/>
        <w:gridCol w:w="4639"/>
        <w:gridCol w:w="1098"/>
        <w:gridCol w:w="3733"/>
        <w:gridCol w:w="1161"/>
      </w:tblGrid>
      <w:tr>
        <w:trPr>
          <w:trHeight w:val="899" w:hRule="atLeast"/>
        </w:trPr>
        <w:tc>
          <w:tcPr>
            <w:tcW w:w="47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LA-3 (Rev 1991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ST VIRIGNIA INSURANCE COMMISSION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CATION FOR RESIDENT AGENTS LICEN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</w:p>
        </w:tc>
        <w:tc>
          <w:tcPr>
            <w:tcW w:w="3733" w:type="dxa"/>
            <w:tcBorders/>
          </w:tcPr>
          <w:p>
            <w:pPr>
              <w:pStyle w:val="Normal"/>
              <w:ind w:left="1294" w:right="-108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ind w:left="1294" w:right="-108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294" w:right="-108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294" w:right="-108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294" w:right="-108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294" w:right="-108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294" w:right="-108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294" w:right="-108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294" w:right="-108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294" w:right="-108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294" w:right="-108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294" w:right="-108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294" w:right="-108" w:hanging="360"/>
              <w:rPr/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For Dept. Use Only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License # _______________________                                                                                                Eff. Date  _______________________                                                                        Powers     _______________________</w:t>
            </w:r>
          </w:p>
        </w:tc>
        <w:tc>
          <w:tcPr>
            <w:tcW w:w="1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27" w:hRule="atLeast"/>
        </w:trPr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1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ind w:left="-120" w:hanging="0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  <w:u w:val="single"/>
              </w:rPr>
              <w:t>CCAREFULLY READ REVERSE SIDE BEFORE COMPLETING FORM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tbl>
            <w:tblPr>
              <w:tblW w:w="7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9"/>
              <w:gridCol w:w="2744"/>
            </w:tblGrid>
            <w:tr>
              <w:trPr>
                <w:trHeight w:val="532" w:hRule="atLeast"/>
              </w:trPr>
              <w:tc>
                <w:tcPr>
                  <w:tcW w:w="452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ART I</w:t>
                  </w:r>
                  <w:r>
                    <w:rPr>
                      <w:sz w:val="18"/>
                      <w:szCs w:val="18"/>
                    </w:rPr>
                    <w:t xml:space="preserve"> – </w:t>
                  </w:r>
                  <w:r>
                    <w:rPr>
                      <w:sz w:val="18"/>
                      <w:szCs w:val="18"/>
                      <w:u w:val="single"/>
                    </w:rPr>
                    <w:t>COMPLETED BY THE APPLICANT</w:t>
                  </w:r>
                </w:p>
              </w:tc>
              <w:tc>
                <w:tcPr>
                  <w:tcW w:w="274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PRINT IN INK OR TYPE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6"/>
                <w:szCs w:val="16"/>
              </w:rPr>
              <w:t xml:space="preserve">1. </w:t>
              <w:tab/>
            </w:r>
            <w:r>
              <w:rPr>
                <w:b/>
                <w:sz w:val="16"/>
                <w:szCs w:val="16"/>
              </w:rPr>
              <w:t xml:space="preserve">FULL LEGAL NAME: </w:t>
            </w:r>
            <w:r>
              <w:rPr>
                <w:sz w:val="16"/>
                <w:szCs w:val="16"/>
              </w:rPr>
              <w:t>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  <w:t xml:space="preserve">FIRST </w:t>
              <w:tab/>
              <w:tab/>
              <w:t xml:space="preserve">               MIDDLE                                            LAST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6"/>
                <w:szCs w:val="16"/>
              </w:rPr>
              <w:t>2.</w:t>
              <w:tab/>
            </w:r>
            <w:r>
              <w:rPr>
                <w:b/>
                <w:sz w:val="16"/>
                <w:szCs w:val="16"/>
              </w:rPr>
              <w:t>SOCIAL SECURITY #:</w:t>
            </w:r>
            <w:r>
              <w:rPr>
                <w:sz w:val="16"/>
                <w:szCs w:val="16"/>
              </w:rPr>
              <w:t>_______________________________   3</w:t>
            </w:r>
            <w:r>
              <w:rPr>
                <w:b/>
                <w:sz w:val="16"/>
                <w:szCs w:val="16"/>
              </w:rPr>
              <w:t>. DATE OF BIRTH</w:t>
            </w:r>
            <w:r>
              <w:rPr>
                <w:sz w:val="16"/>
                <w:szCs w:val="16"/>
              </w:rPr>
              <w:t>: 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6"/>
                <w:szCs w:val="16"/>
              </w:rPr>
              <w:t>4.</w:t>
              <w:tab/>
            </w:r>
            <w:r>
              <w:rPr>
                <w:b/>
                <w:sz w:val="16"/>
                <w:szCs w:val="16"/>
              </w:rPr>
              <w:t>RESIDENCE ADDRESS:</w:t>
            </w:r>
            <w:r>
              <w:rPr>
                <w:sz w:val="16"/>
                <w:szCs w:val="16"/>
              </w:rPr>
              <w:t xml:space="preserve"> ____________________________________________  </w:t>
            </w:r>
            <w:r>
              <w:rPr>
                <w:b/>
                <w:sz w:val="16"/>
                <w:szCs w:val="16"/>
              </w:rPr>
              <w:t>Telephone #:</w:t>
            </w:r>
            <w:r>
              <w:rPr>
                <w:sz w:val="16"/>
                <w:szCs w:val="16"/>
              </w:rPr>
              <w:t xml:space="preserve"> 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 xml:space="preserve">       P.O. Box &amp; Street, City, State, Zip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6"/>
                <w:szCs w:val="16"/>
              </w:rPr>
              <w:t>5.</w:t>
              <w:tab/>
            </w:r>
            <w:r>
              <w:rPr>
                <w:b/>
                <w:sz w:val="16"/>
                <w:szCs w:val="16"/>
              </w:rPr>
              <w:t>BUSINESS ADDRESS</w:t>
            </w:r>
            <w:r>
              <w:rPr>
                <w:sz w:val="16"/>
                <w:szCs w:val="16"/>
              </w:rPr>
              <w:t xml:space="preserve">: ______________________________________________   </w:t>
            </w:r>
            <w:r>
              <w:rPr>
                <w:b/>
                <w:sz w:val="16"/>
                <w:szCs w:val="16"/>
              </w:rPr>
              <w:t>Telephone #:</w:t>
            </w:r>
            <w:r>
              <w:rPr>
                <w:sz w:val="16"/>
                <w:szCs w:val="16"/>
              </w:rPr>
              <w:t xml:space="preserve">  _______________________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 xml:space="preserve">       P.O. Box &amp; Street, City, State, Zip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  <w:tab/>
              <w:t>Are you currently licensed as a resident agent in West Virginia or any other state?                                                                             6. ___YES ___NO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6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If YES:  License # __________________  Date issued ______________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6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  <w:tab/>
              <w:t>Have you ever been previously licensed as a resident agent in West Virginia or any other State?                                                       7.___YES ___N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    If YES:  State(s) of _________________ License # ____________ Date Issued ____________________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2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</w:t>
              <w:tab/>
              <w:t>Does applicant understand that it is illegal to pay any person any part of the premium or share commissions with a policyholder    8. ___YES ___NO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280" w:leader="none"/>
              </w:tabs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or other person who is not a licensed individual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6"/>
                <w:szCs w:val="16"/>
              </w:rPr>
              <w:t>9.</w:t>
              <w:tab/>
              <w:t>Do you understand that residence address changes MUST be reported to this office within thirty (30) days?                                    9. ___YES ___ N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  <w:tab/>
              <w:t>Have you ever been penalized or fined, had a license denied, refused, suspended, or revoked by this Department or the                 10. ___YES ___N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this Insurance Department or any other State?</w:t>
              <w:tab/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  <w:tab/>
              <w:t>Have you ever been charged by an insurance agency or company with financial irregularities, or are you                                        11.___YES ___N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indebted to any insurance company for any overdue and unpaid money?</w:t>
              <w:tab/>
              <w:tab/>
              <w:tab/>
              <w:tab/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6"/>
                <w:szCs w:val="16"/>
              </w:rPr>
              <w:t>12.</w:t>
              <w:tab/>
              <w:t>Have you ever been indicted for, or convicted of, a felony or misdemeanor (exclude traffic violations)</w:t>
              <w:tab/>
              <w:t xml:space="preserve">                                   12. ___YES___ NO</w:t>
              <w:tab/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NOTE</w:t>
            </w:r>
            <w:r>
              <w:rPr>
                <w:b/>
                <w:sz w:val="16"/>
                <w:szCs w:val="16"/>
              </w:rPr>
              <w:t xml:space="preserve">: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'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18"/>
                <w:szCs w:val="18"/>
              </w:rPr>
              <w:t xml:space="preserve">" responses to Questions 10, 11, and 12 must be explained by furnishing, </w:t>
            </w:r>
            <w:r>
              <w:rPr>
                <w:b/>
                <w:sz w:val="16"/>
                <w:szCs w:val="16"/>
              </w:rPr>
              <w:t>IN WRITING</w:t>
            </w:r>
            <w:r>
              <w:rPr>
                <w:b/>
                <w:sz w:val="18"/>
                <w:szCs w:val="18"/>
              </w:rPr>
              <w:t xml:space="preserve">, a signed, notarized statement, outlining </w:t>
            </w:r>
            <w:r>
              <w:rPr>
                <w:b/>
                <w:sz w:val="16"/>
                <w:szCs w:val="16"/>
              </w:rPr>
              <w:t>IN DETAIL</w:t>
            </w:r>
            <w:r>
              <w:rPr>
                <w:b/>
                <w:sz w:val="18"/>
                <w:szCs w:val="18"/>
              </w:rPr>
              <w:t xml:space="preserve"> the complete facts of  the matter. The statement must include ALL incidents and the dates, names, and nature of each offense; the name and locality of the court(s), if any, involved; the disposition of each matter; and, a </w:t>
            </w:r>
            <w:r>
              <w:rPr>
                <w:b/>
                <w:sz w:val="16"/>
                <w:szCs w:val="16"/>
              </w:rPr>
              <w:t>CERTIFIED COPY</w:t>
            </w:r>
            <w:r>
              <w:rPr>
                <w:b/>
                <w:sz w:val="18"/>
                <w:szCs w:val="18"/>
              </w:rPr>
              <w:t xml:space="preserve"> of any legal record concerning each offense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st VirgInia Code 48A-5A-5(c) REQUIRES THE APPLICANT OT RESPOND TO EACH OF THE FOLLOWING STATE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 Do you have child support obligation?                                                                                                                                                   13. ___YES___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a.  If YES, does the arrerage (amount owed) equal or exceed the amount of child support payable for six months?                      13A.___YES___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 Are you the subject of a child-support related subpoena or warrant?                                                                                                      14.___ YES___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 HEREBY CERTIFY, UNDER PENALTY OF FALSE SWEARING, THAT THE INFORMATIONPROVIDED IN THIS APPLICATION IS TRUE AND ACCURATE TO THE BEST OF MY KNOWLEDGE AND BELIEF.  I FURTHER UNDERSTAND THAT MAKING FALSE STATEMENTS ON THIS APPLICATION MAY RESULT IN DISCIPLINARY ACTION INCLUDING, BUT NOT LIMITED TO, REVOCATION OR SUSPENSION OF THE LICENSE FOR WHICH I AM MAKING APPLICATION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.  APPLICANT’S SIGNATURE: ___________________________________________________________  DATE</w:t>
            </w:r>
            <w:r>
              <w:rPr>
                <w:sz w:val="18"/>
                <w:szCs w:val="18"/>
              </w:rPr>
              <w:t xml:space="preserve">: _______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6.  State ____________________________________________ . County of ______________________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applicant, whose name appears signed to the writing above, </w:t>
            </w:r>
            <w:r>
              <w:rPr>
                <w:b/>
                <w:sz w:val="18"/>
                <w:szCs w:val="18"/>
                <w:u w:val="single"/>
              </w:rPr>
              <w:t>after first being duly sworn by me</w:t>
            </w:r>
            <w:r>
              <w:rPr>
                <w:sz w:val="18"/>
                <w:szCs w:val="18"/>
              </w:rPr>
              <w:t xml:space="preserve">, says that the abov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ments are true to the best of his/her knowledge and belief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en, sworn to and subscribed before me this ______ day of  __________________  , 19 ____                      </w:t>
            </w:r>
            <w:r>
              <w:rPr>
                <w:sz w:val="18"/>
                <w:szCs w:val="18"/>
                <w:u w:val="single"/>
              </w:rPr>
              <w:t>SE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Notary Public Signature: ________________________________________  My Commission Expires _____________________</w:t>
            </w:r>
            <w:r>
              <w:rPr/>
              <w:t xml:space="preserve">  </w:t>
            </w:r>
          </w:p>
          <w:tbl>
            <w:tblPr>
              <w:tblW w:w="9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1"/>
              <w:gridCol w:w="4216"/>
            </w:tblGrid>
            <w:tr>
              <w:trPr>
                <w:trHeight w:val="576" w:hRule="atLeast"/>
              </w:trPr>
              <w:tc>
                <w:tcPr>
                  <w:tcW w:w="501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           </w:t>
                  </w:r>
                  <w:r>
                    <w:rPr>
                      <w:sz w:val="16"/>
                      <w:szCs w:val="16"/>
                    </w:rPr>
                    <w:t xml:space="preserve">***                                                        </w:t>
                  </w:r>
                  <w:r>
                    <w:rPr>
                      <w:b/>
                      <w:sz w:val="16"/>
                      <w:szCs w:val="16"/>
                    </w:rPr>
                    <w:t>PART II</w:t>
                  </w:r>
                  <w:r>
                    <w:rPr>
                      <w:sz w:val="16"/>
                      <w:szCs w:val="16"/>
                    </w:rPr>
                    <w:t xml:space="preserve"> -- </w:t>
                  </w:r>
                  <w:r>
                    <w:rPr>
                      <w:sz w:val="16"/>
                      <w:szCs w:val="16"/>
                      <w:u w:val="single"/>
                    </w:rPr>
                    <w:t>TO BE COMPLETED BY THE INSURANCE COMPANY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u w:val="single"/>
                    </w:rPr>
                  </w:pPr>
                  <w:r>
                    <w:rPr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4216" w:type="dxa"/>
                  <w:tcBorders/>
                </w:tcPr>
                <w:p>
                  <w:pPr>
                    <w:pStyle w:val="Normal"/>
                    <w:rPr>
                      <w:sz w:val="20"/>
                      <w:szCs w:val="18"/>
                      <w:u w:val="single"/>
                    </w:rPr>
                  </w:pPr>
                  <w:r>
                    <w:rPr>
                      <w:sz w:val="20"/>
                      <w:szCs w:val="18"/>
                      <w:u w:val="single"/>
                    </w:rPr>
                    <w:t xml:space="preserve">     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                 </w:t>
                  </w:r>
                  <w:r>
                    <w:rPr>
                      <w:sz w:val="16"/>
                      <w:szCs w:val="16"/>
                    </w:rPr>
                    <w:t>**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__________________________________________________                </w:t>
                  </w:r>
                </w:p>
                <w:p>
                  <w:pPr>
                    <w:pStyle w:val="Normal"/>
                    <w:rPr>
                      <w:sz w:val="20"/>
                      <w:szCs w:val="18"/>
                      <w:u w:val="single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              </w:t>
                  </w:r>
                  <w:r>
                    <w:rPr>
                      <w:sz w:val="16"/>
                      <w:szCs w:val="16"/>
                    </w:rPr>
                    <w:t>COMPANY WV  I.D. #  (10 digits)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.  COMPANY NAME: ___________________________________________________________________________hereby appoin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8.  AGENT’S NAME: _____________________________________________________________________________ as a Non-Resident Agent for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.  ______ </w:t>
            </w:r>
            <w:r>
              <w:rPr>
                <w:b/>
                <w:sz w:val="16"/>
                <w:szCs w:val="16"/>
              </w:rPr>
              <w:t>LIFE</w:t>
            </w:r>
            <w:r>
              <w:rPr>
                <w:sz w:val="16"/>
                <w:szCs w:val="16"/>
              </w:rPr>
              <w:t xml:space="preserve"> (includes Credit Life) </w:t>
              <w:tab/>
              <w:tab/>
              <w:t xml:space="preserve">                  ______ </w:t>
            </w:r>
            <w:r>
              <w:rPr>
                <w:b/>
                <w:sz w:val="16"/>
                <w:szCs w:val="16"/>
              </w:rPr>
              <w:t>VARIABLE ANNUITY                       _____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______</w:t>
            </w:r>
            <w:r>
              <w:rPr>
                <w:b/>
                <w:sz w:val="16"/>
                <w:szCs w:val="16"/>
              </w:rPr>
              <w:t>ACCIDENT &amp; SICKNESS</w:t>
            </w:r>
            <w:r>
              <w:rPr>
                <w:sz w:val="16"/>
                <w:szCs w:val="16"/>
              </w:rPr>
              <w:t xml:space="preserve"> (includes Credit A&amp;S)</w:t>
              <w:tab/>
              <w:t xml:space="preserve">______ </w:t>
            </w:r>
            <w:r>
              <w:rPr>
                <w:b/>
                <w:sz w:val="16"/>
                <w:szCs w:val="16"/>
              </w:rPr>
              <w:t>PROPERTY-CASUALTY</w:t>
            </w:r>
            <w:r>
              <w:rPr>
                <w:sz w:val="16"/>
                <w:szCs w:val="16"/>
              </w:rPr>
              <w:t xml:space="preserve">                   _____</w:t>
            </w:r>
            <w:r>
              <w:rPr>
                <w:b/>
                <w:sz w:val="16"/>
                <w:szCs w:val="16"/>
              </w:rPr>
              <w:t>TICKET BAGG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  <w:u w:val="single"/>
        </w:rPr>
        <w:t>Pursuant to WV Admin. Regulations – 114-2-2.1, the company has made an investigation as to the suitability of the appointee</w:t>
      </w:r>
      <w:r>
        <w:rPr>
          <w:b/>
          <w:u w:val="single"/>
        </w:rPr>
        <w:t>.</w:t>
      </w:r>
    </w:p>
    <w:p>
      <w:pPr>
        <w:pStyle w:val="Normal"/>
        <w:rPr/>
      </w:pPr>
      <w:r>
        <w:rPr>
          <w:sz w:val="18"/>
          <w:szCs w:val="18"/>
        </w:rPr>
        <w:t xml:space="preserve">Attached is $25.00 License Fee -- Check # _______________________________    Dated ________________ </w:t>
      </w:r>
    </w:p>
    <w:p>
      <w:pPr>
        <w:pStyle w:val="Normal"/>
        <w:rPr/>
      </w:pPr>
      <w:r>
        <w:rPr>
          <w:sz w:val="18"/>
          <w:szCs w:val="18"/>
        </w:rPr>
        <w:t xml:space="preserve">_____________________________________________            ____________________   (_______)__________________   </w:t>
      </w:r>
    </w:p>
    <w:p>
      <w:pPr>
        <w:pStyle w:val="Normal"/>
        <w:jc w:val="center"/>
        <w:rPr/>
      </w:pPr>
      <w:r>
        <w:rPr>
          <w:sz w:val="18"/>
          <w:szCs w:val="18"/>
        </w:rPr>
        <w:t>Appointing Official Signature                                                          Date                                     Phone Number</w:t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-3 (Rev.6/97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Style w:val="StrongEmphasis"/>
        </w:rPr>
        <w:t>WEST VIRGINIA INSURANCE COMMISSIONER</w:t>
      </w:r>
    </w:p>
    <w:p>
      <w:pPr>
        <w:pStyle w:val="Normal"/>
        <w:jc w:val="center"/>
        <w:rPr/>
      </w:pPr>
      <w:r>
        <w:rPr>
          <w:b/>
          <w:bCs/>
        </w:rPr>
        <w:t>Application For Resident Agent’s License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Instructions</w:t>
      </w:r>
    </w:p>
    <w:p>
      <w:pPr>
        <w:pStyle w:val="Normal"/>
        <w:rPr>
          <w:sz w:val="22"/>
          <w:szCs w:val="22"/>
        </w:rPr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T I -- RESIDENT APPLICANTS INSTRUCTIONS: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>1.</w:t>
        <w:tab/>
        <w:t>Only legal residents of West Virginia may apply for a Resident Agents license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>2.</w:t>
        <w:tab/>
        <w:t>To be used by Residents applying for a first-time license or amendment to an existing license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>3.</w:t>
        <w:tab/>
        <w:t>Complete and sign Part I of the application before a Notary who must notarize your signature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>4.</w:t>
        <w:tab/>
        <w:t>Attach documentation, as required, if response is "YES" to Questions 10, 11, and/or 12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>5.</w:t>
        <w:tab/>
        <w:t>Address changes must be reported to Agents Licensing &amp; Education with thirty (30) days.</w:t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PART II-- INSURANCE COMPANY INSTRUCTIONS: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>1.</w:t>
        <w:tab/>
        <w:t>Complete Part II and sign by Appointing Official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>2.</w:t>
        <w:tab/>
        <w:t>Incomplete and/or incorrect applications will be returned to the company for completion/correction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sz w:val="22"/>
          <w:szCs w:val="22"/>
        </w:rPr>
        <w:tab/>
        <w:t>3.</w:t>
        <w:tab/>
        <w:t>The completed application must be accompanied b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sz w:val="22"/>
          <w:szCs w:val="22"/>
        </w:rPr>
        <w:tab/>
        <w:tab/>
        <w:t>a.</w:t>
        <w:tab/>
        <w:t>ORIGINAL testing service score repor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sz w:val="22"/>
          <w:szCs w:val="22"/>
        </w:rPr>
        <w:tab/>
        <w:tab/>
        <w:t>b.</w:t>
        <w:tab/>
        <w:t>ORIGINAL Pre-Licensing Course Completion Certificate (Form PL789E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sz w:val="22"/>
          <w:szCs w:val="22"/>
        </w:rPr>
        <w:tab/>
        <w:tab/>
        <w:t>c.</w:t>
        <w:tab/>
        <w:t>Clearance Letters, if applicant was licensed as a resident agent in any other state(s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sz w:val="22"/>
          <w:szCs w:val="22"/>
        </w:rPr>
        <w:tab/>
        <w:tab/>
        <w:t>d.</w:t>
        <w:tab/>
        <w:t>Copy of NASD (Series 6 or Series 7) or SEC registration if applying for Variable Annui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/>
      </w:pPr>
      <w:r>
        <w:rPr>
          <w:sz w:val="22"/>
          <w:szCs w:val="22"/>
        </w:rPr>
        <w:tab/>
        <w:tab/>
        <w:t>e.</w:t>
        <w:tab/>
        <w:t>Documentation of responses to Questions 10, 11, and/or 12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f.</w:t>
        <w:tab/>
        <w:t xml:space="preserve">License Fee: $25.00 Company check made payable to </w:t>
      </w:r>
      <w:r>
        <w:rPr>
          <w:b/>
          <w:sz w:val="22"/>
          <w:szCs w:val="22"/>
          <w:u w:val="single"/>
        </w:rPr>
        <w:t xml:space="preserve">WEST VIRGINIA INSURANCE </w:t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COMMISSIONER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g. </w:t>
        <w:tab/>
        <w:t>elf-addressed return envelope (Acknowledgment will not be mailed unless envelope is provided)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Note:</w:t>
        <w:tab/>
        <w:t xml:space="preserve">Item 3c -- Clearance letter(s) are not needed if applying to AMEND an existing agents license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</w:rPr>
        <w:tab/>
        <w:tab/>
        <w:t>Items 3a, 3b, &amp; 3d -- Do not apply to Title or Ticket Baggage applican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</w:rPr>
        <w:br/>
        <w:tab/>
        <w:tab/>
        <w:tab/>
        <w:t>Send the completed application, license fee, and all required attachments to: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EST VIRGINIA INSURANCE COMMISSIONER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Agents Licensing &amp; Education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PO Box 50541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Charleston, WV 25305-0541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elephone (304) 348-0610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Overnight Mail Address: 1124 Smith St., Charleston WV 25301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br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 MAY BE PHOTOCOPIED USING WHITE PAPER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COPY MUST BE LEGIBL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</w:rPr>
        <w:br/>
        <w:br/>
        <w:br/>
        <w:br/>
        <w:br/>
      </w:r>
      <w:r>
        <w:rPr/>
        <w:br/>
        <w:br/>
        <w:br/>
        <w:br/>
        <w:b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AFFIDAVIT</w:t>
      </w:r>
    </w:p>
    <w:p>
      <w:pPr>
        <w:pStyle w:val="Normal"/>
        <w:rPr/>
      </w:pPr>
      <w:r>
        <w:rPr/>
        <w:br/>
        <w:br/>
        <w:t>To be completed and considered part of form CLA-1 (7/88), Application for Agent’s License, Limited to Credit Life/Credit Accident &amp; Sickness insurance products</w:t>
      </w:r>
    </w:p>
    <w:p>
      <w:pPr>
        <w:pStyle w:val="NormalWeb"/>
        <w:rPr/>
      </w:pPr>
      <w:r>
        <w:rPr/>
        <w:t>West Virginia Code 48A-5A-5(c) requires the applicant to respond to each of the following statements: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 xml:space="preserve">  </w:t>
      </w:r>
      <w:r>
        <w:rPr/>
        <w:t>1.</w:t>
        <w:tab/>
        <w:t xml:space="preserve">Do you have a child support obligation? </w:t>
        <w:tab/>
        <w:tab/>
        <w:tab/>
        <w:t xml:space="preserve">   ___YES___NO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ab/>
        <w:t>If YES, does the arrearage (amount owed) equal or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ab/>
        <w:t>exceed the amount of a child support payable for six months?     ___YES___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re you the subject of a child support related subpoena or warrant? ___YES___NO</w:t>
      </w:r>
    </w:p>
    <w:p>
      <w:pPr>
        <w:pStyle w:val="Normal"/>
        <w:rPr/>
      </w:pPr>
      <w:r>
        <w:rPr/>
      </w:r>
    </w:p>
    <w:p>
      <w:pPr>
        <w:pStyle w:val="NormalWeb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HEREBY CERTIFY, UNDER PENALTY OF FALSE SWEARING, THAT THE INFORMATION PROVIDED IN THIS APPLICATION IS TRUE AND ACCURATE TO THE BEST OF MY KNOWLEDGE AND BELIEF. I FURTHER UNDERSTAND THAT MAKING FALSE STATEMENTS ON THIS APPLICATION MAY RESULT IN DISCIPLINARY ACTION INCLUDING, BUT NOT LIMITED TO, REVOCATION OR SUSPENSION OF THE LICENSE FOR WHICH I AM MAKING APPLICATION.</w:t>
      </w:r>
    </w:p>
    <w:p>
      <w:pPr>
        <w:pStyle w:val="Normal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rPr/>
      </w:pPr>
      <w:r>
        <w:rPr/>
        <w:t>APPLICANT’S SIGNATURE:___________________________ DATE:____________</w:t>
      </w:r>
    </w:p>
    <w:p>
      <w:pPr>
        <w:pStyle w:val="Normal"/>
        <w:rPr/>
      </w:pPr>
      <w:r>
        <w:rPr/>
        <w:br/>
        <w:t>NOTARY SECTION:</w:t>
      </w:r>
    </w:p>
    <w:p>
      <w:pPr>
        <w:pStyle w:val="Normal"/>
        <w:rPr/>
      </w:pPr>
      <w:r>
        <w:rPr/>
        <w:br/>
        <w:t>STATE OF ________________________</w:t>
      </w:r>
      <w:r>
        <w:rPr>
          <w:rFonts w:cs="Arial" w:ascii="Arial" w:hAnsi="Arial"/>
        </w:rPr>
        <w:t xml:space="preserve">, </w:t>
      </w:r>
      <w:r>
        <w:rPr/>
        <w:t>COUNTY OF ________________________</w:t>
      </w:r>
    </w:p>
    <w:p>
      <w:pPr>
        <w:pStyle w:val="Normal"/>
        <w:rPr/>
      </w:pPr>
      <w:r>
        <w:rPr/>
        <w:br/>
        <w:t>The applicant, whose name appears signed to the writing above, after first being duly sworn by me, says that the above statements are true to the best of his/her knowledge and belief.</w:t>
      </w:r>
    </w:p>
    <w:p>
      <w:pPr>
        <w:pStyle w:val="NormalWeb"/>
        <w:rPr/>
      </w:pPr>
      <w:r>
        <w:rPr/>
        <w:t>Taken, sworn to and subscribed before me this ________day of _____________, ______</w:t>
      </w:r>
    </w:p>
    <w:p>
      <w:pPr>
        <w:pStyle w:val="NormalWeb"/>
        <w:rPr/>
      </w:pPr>
      <w:r>
        <w:rPr/>
        <w:t>NOTARY PUBLIC: __________________ My Commission Expires: _______________</w:t>
      </w:r>
    </w:p>
    <w:p>
      <w:pPr>
        <w:pStyle w:val="Normal"/>
        <w:rPr/>
      </w:pPr>
      <w:r>
        <w:rPr/>
        <w:br/>
        <w:tab/>
        <w:tab/>
        <w:tab/>
        <w:tab/>
        <w:tab/>
        <w:tab/>
        <w:tab/>
        <w:tab/>
        <w:tab/>
        <w:tab/>
        <w:t>(SEAL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9:25:00Z</dcterms:created>
  <dc:creator>kblake</dc:creator>
  <dc:description/>
  <dc:language>en-US</dc:language>
  <cp:lastModifiedBy>kblake</cp:lastModifiedBy>
  <dcterms:modified xsi:type="dcterms:W3CDTF">2003-11-20T20:33:00Z</dcterms:modified>
  <cp:revision>1</cp:revision>
  <dc:subject/>
  <dc:title>INFORMATIONAL LETTER NO</dc:title>
</cp:coreProperties>
</file>